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852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671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10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594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