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yslog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domain so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f-unix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omain sockets (sockets with address family AF_UNI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(socket) file in the file system. They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processes on the same host. The main advantage of AF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is that name conflicts are much easier to manage tha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nd that access is determined by the file system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_domain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F_UNIX-domain stream-socket and unifies an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Socket}.  This predicate does not exist if the 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AF_UNIX address family (e.g. 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omain socket affect tcp_connect/2 (for clients) and tcp_bind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accept/3 (for servers). The address is an atom or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a file name. On most systems the length of this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28 bytes (including null terminator)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cumentation (unix(7)), portable applications m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92 bytes. Note that these lengths are in \emph{by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 may be represented as multiple bytes.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 a \term{representation_error}{af_unix_name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library provides support for UDP sockets. The UDP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connection-less} and \emph{unreliable} datagram bas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messages sent may or may not arrive at the clien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rive in a different order then they were sent or even may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UDP messages are often used for data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media, or service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udp_broadcast} provides a high-leve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on top of the \pllib{broadcast} facilitating an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sh-subscribe} pattern based communication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udp_broadcast} library supports multiple network archit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classical LAN broadcasting, \jargon{multic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a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: crypt/2 provides an interface to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PI. Above we already introduced support for classical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es, both hashes that are considered \emph{insecure}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\footnote{\emph{Insecure} means that the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be derived from the password hash using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is implies that leaking the password database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.} The crypt() API of modern Unix systems typic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 hashes. Using crypt/2 is suitable if compatibility wit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s required. If strong hashes and platform indepen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, use crypto_password_hash/2 provided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o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ecure hash interface is provided by \pllib{crypto}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not available if SWI-Prolog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set_stream/2 o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ni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