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345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066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441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37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50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294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917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249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439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241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4288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835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425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852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51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