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0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217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8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75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439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7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225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293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66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37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44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446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407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