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221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063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708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8558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5171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227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159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2334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9554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5157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300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420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590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5526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818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1814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9665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