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446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1765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1290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0581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236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2689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5794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7749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1294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0453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553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196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4937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