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73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76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885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86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168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60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36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97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454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9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60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26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53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51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08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