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451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89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598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32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160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358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22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75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794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600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580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453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17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36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733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967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778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