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405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6270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8634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247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120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454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874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842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7816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8460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629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267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715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