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779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746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567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887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942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53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331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890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21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991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801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111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324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569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940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