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45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184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651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5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18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82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952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85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00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89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42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68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54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