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759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037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114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322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623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488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745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396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383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157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122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408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18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499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653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