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3847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982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0785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9702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7530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0847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9022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8696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5434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4751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529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012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717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8188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1657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0089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0180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