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265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40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833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550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302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162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893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871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896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813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142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994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52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182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584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357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644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