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91674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89925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90790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84538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15371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4431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97025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52926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