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91291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10830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33252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39397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