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054669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89843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88656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35561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