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15103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02611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82263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82526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