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61664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48475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04477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03344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