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71250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64620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59190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13447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