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3180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71968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73089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01832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