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935784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026946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584448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106650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