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11196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1119692"/>
      <w:bookmarkStart w:id="1" w:name="__Fieldmark__0_20311196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