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5742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56361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82425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2799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