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50620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69240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