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1026674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5357984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6916131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2236523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4821733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6606834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4364072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5872728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6474651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0505507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6115202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