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205333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7281122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