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03261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73641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77798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76312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18258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01455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62170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278112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77552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35768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32406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