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0593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48505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26849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87033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44921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21108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13779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34982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94996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3142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81260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