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29, 2026 07:14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